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0"/>
        </w:rPr>
      </w:pPr>
      <w:r>
        <w:rPr>
          <w:sz w:val="20"/>
        </w:rPr>
        <w:t>O Sistema $imples deve receber um arquivo texto no seguinte formato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Para “Venda de Produtos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e Barras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ção complet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ção abreviad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e Tribut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eç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nidade de Vend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uantidade</w:t>
            </w:r>
          </w:p>
        </w:tc>
      </w:tr>
    </w:tbl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ara “Finalizadora do Cupom”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xo “FIN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a Finalizadora utilizad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lor pago com a Finalizadora</w:t>
            </w:r>
          </w:p>
        </w:tc>
      </w:tr>
    </w:tbl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ara “Mensagem Promocional”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xo “MSG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nha de Mensagem Promocional</w:t>
            </w:r>
          </w:p>
        </w:tc>
      </w:tr>
    </w:tbl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ara “Formato do Arquivo de Retorno”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xo “RET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xo “COO” = Número do Cupom ou</w:t>
            </w:r>
          </w:p>
          <w:p>
            <w:pPr>
              <w:pStyle w:val="Normal"/>
              <w:rPr/>
            </w:pPr>
            <w:r>
              <w:rPr/>
              <w:t xml:space="preserve">Fixo “NNN” = Número informado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ra “COO” – Não informar nada ou</w:t>
            </w:r>
          </w:p>
          <w:p>
            <w:pPr>
              <w:pStyle w:val="Normal"/>
              <w:rPr/>
            </w:pPr>
            <w:r>
              <w:rPr/>
              <w:t>Para “NNN” – Informar um número</w:t>
            </w:r>
          </w:p>
        </w:tc>
      </w:tr>
    </w:tbl>
    <w:p>
      <w:pPr>
        <w:pStyle w:val="Heading2"/>
        <w:rPr/>
      </w:pPr>
      <w:r>
        <w:rPr>
          <w:sz w:val="20"/>
          <w:u w:val="single"/>
        </w:rPr>
        <w:t>Observações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Os campos “Preço do Produto”, “Quantidade” e “Valor Pago com a Finalizadora” não possuem caracter decimal (,) ou separadores de milhares (.). As últimas </w:t>
      </w:r>
      <w:r>
        <w:rPr>
          <w:b/>
        </w:rPr>
        <w:t xml:space="preserve">2 (duas) </w:t>
      </w:r>
      <w:r>
        <w:rPr/>
        <w:t>posições são consideradas como decim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O(s) registro(s) de “Finalizadora do Cupom” (tipo FIN) é (são) obrigatório(s) e devem vir após o(s) registro(s) de produto(s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A quantidade de registro(s) de “Mensagem Promocional” (tipo MSG) é livre e dependente da capacidade da impressora fiscal (ECF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Registro(s) de “Mensagem Promocional” (tipo MSG) não é (são) obrigatório(s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O Nome do Arquivo de Retorno será sempre “RETnnnnnn”, onde “nnnnnn” será o número do cupom emitido para “COO” ou o número informado para “NNN” que pode ser o número do pedido, por exemplo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Este formato é identificado no sistema $imples com o  parâmetro “FORMATO-ARQ” = 3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sz w:val="28"/>
              <w:szCs w:val="28"/>
              <w:u w:val="single"/>
            </w:rPr>
          </w:pPr>
          <w:r>
            <w:rPr>
              <w:b/>
              <w:sz w:val="28"/>
              <w:szCs w:val="28"/>
            </w:rPr>
            <w:t>Arquivo X_SIMPLES_ORNAS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03/07/2007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17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9:53:00Z</dcterms:created>
  <dc:creator>Freeline</dc:creator>
  <dc:description/>
  <cp:keywords/>
  <dc:language>en-US</dc:language>
  <cp:lastModifiedBy>Jeferson Luiz da Costa Jr.</cp:lastModifiedBy>
  <cp:lastPrinted>2006-10-30T10:06:00Z</cp:lastPrinted>
  <dcterms:modified xsi:type="dcterms:W3CDTF">2007-07-03T20:08:00Z</dcterms:modified>
  <cp:revision>6</cp:revision>
  <dc:subject/>
  <dc:title>$IMPLES</dc:title>
</cp:coreProperties>
</file>