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exportar as vendas efetuadas através de convênios em um arquivo text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ada venda (por convênio) irá gerar um registro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Lay-out do registro</w:t>
      </w:r>
    </w:p>
    <w:tbl>
      <w:tblPr>
        <w:tblW w:w="8363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992"/>
        <w:gridCol w:w="850"/>
        <w:gridCol w:w="3686"/>
      </w:tblGrid>
      <w:tr>
        <w:trPr>
          <w:trHeight w:val="360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Inicial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údo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o “4”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 a que pertence o Funcionário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rícula do Funcionário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da Venda (ddmmaaaa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o “01” - Tipo da Venda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úmero do Cupom Fiscal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 Total da Venda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o “U” - Tipo de Desconto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úmero de Parcelas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etência Início Desconto (mmaaaa)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Observações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4"/>
        </w:rPr>
        <w:t xml:space="preserve">O campo “Valor Total da Venda” não possui caracter decimal (,) ou separadores de milhares (.). As últimas </w:t>
      </w:r>
      <w:r>
        <w:rPr>
          <w:b/>
          <w:sz w:val="24"/>
        </w:rPr>
        <w:t xml:space="preserve">2 (duas) </w:t>
      </w:r>
      <w:r>
        <w:rPr>
          <w:sz w:val="24"/>
        </w:rPr>
        <w:t>posições são consideradas como decim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O nome do arquivo fica a critério do usuário, uma vez que o $imples irá usar uma caixa de diálogo para salvar o arquivo exportad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lquer dúvida, ligue para (47) 3473-000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83820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20/01/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6.6pt;mso-position-vertical-relative:text;margin-left:316.2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20/01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/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>89.217-002 – Joinville – SC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Exportação de Convênio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13/12/2005</w:t>
          </w:r>
        </w:p>
      </w:tc>
    </w:tr>
    <w:tr>
      <w:trPr>
        <w:trHeight w:val="450" w:hRule="atLeast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0: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27:00Z</dcterms:created>
  <dc:creator>Freeline</dc:creator>
  <dc:description/>
  <dc:language>en-US</dc:language>
  <cp:lastModifiedBy>Free Line</cp:lastModifiedBy>
  <cp:lastPrinted>2005-06-27T09:38:00Z</cp:lastPrinted>
  <dcterms:modified xsi:type="dcterms:W3CDTF">2008-05-29T13:21:00Z</dcterms:modified>
  <cp:revision>6</cp:revision>
  <dc:subject/>
  <dc:title>$IMPLES</dc:title>
</cp:coreProperties>
</file>