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exportar os produtos em um arquivo text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ada produto irá gerar um registro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Lay-out do registro</w:t>
      </w:r>
    </w:p>
    <w:p>
      <w:pPr>
        <w:pStyle w:val="TextBody"/>
        <w:ind w:firstLine="426"/>
        <w:jc w:val="both"/>
        <w:rPr/>
      </w:pPr>
      <w:r>
        <w:rPr/>
        <w:t xml:space="preserve"> </w:t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/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/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e Barra do Produt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o Produt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ção Completa do Produt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ção Abreviada do Produt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ódigo de Tributo do Produt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ço do Produt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nidade de Venda do Produto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bserva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código do produto pode ser cadastrado também como um código de barra. Para tanto, será gerado mais de um registro indicando este como código de barr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 xml:space="preserve">O preço não contém separador decimal (,) ou separadores de milhares (.). As últimas duas posições são consideradas como decimais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O nome do arquivo fica a critério do usuário, uma vez que o $imples irá usar uma caixa de diálogo para salvar o arquivo expor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139700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29/05/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11pt;mso-position-vertical-relative:text;margin-left:142.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29/05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lquer dúvida, ligue para (47) 3473-0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/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>89.217-002 – Joinville – SC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Exportação de Produto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4:00Z</dcterms:created>
  <dc:creator>Freeline</dc:creator>
  <dc:description/>
  <dc:language>en-US</dc:language>
  <cp:lastModifiedBy>Free Line</cp:lastModifiedBy>
  <cp:lastPrinted>2005-06-27T09:38:00Z</cp:lastPrinted>
  <dcterms:modified xsi:type="dcterms:W3CDTF">2008-05-29T13:07:00Z</dcterms:modified>
  <cp:revision>9</cp:revision>
  <dc:subject/>
  <dc:title>$IMPLES</dc:title>
</cp:coreProperties>
</file>